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0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OAN-45-Olivet-12° RC-Valmy Réhabilitation et mise aux normes du mess</w:t>
            </w:r>
          </w:p>
          <w:p>
            <w:pPr>
              <w:pStyle w:val="Normal"/>
              <w:spacing w:before="0" w:after="0"/>
              <w:jc w:val="center"/>
              <w:rPr>
                <w:rFonts w:eastAsia="Times New Roman"/>
                <w:b/>
                <w:b/>
                <w:sz w:val="24"/>
                <w:szCs w:val="24"/>
              </w:rPr>
            </w:pPr>
            <w:r>
              <w:rPr>
                <w:rFonts w:eastAsia="Times New Roman"/>
                <w:b/>
                <w:sz w:val="24"/>
                <w:szCs w:val="24"/>
              </w:rPr>
              <w:t>Lot 4 - Installation d’équipements spécialisés et production frigorifiqu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1720074880"/>
            <w:bookmarkStart w:id="1" w:name="__Fieldmark__0_1720074880"/>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59900-6 - Modernisation d'installation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4 - Travaux de mise aux normes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1720074880"/>
            <w:bookmarkStart w:id="3" w:name="__Fieldmark__1_1720074880"/>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720074880"/>
            <w:bookmarkStart w:id="5" w:name="__Fieldmark__2_1720074880"/>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720074880"/>
            <w:bookmarkStart w:id="7" w:name="__Fieldmark__3_1720074880"/>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720074880"/>
            <w:bookmarkStart w:id="9" w:name="__Fieldmark__4_1720074880"/>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720074880"/>
            <w:bookmarkStart w:id="11" w:name="__Fieldmark__5_1720074880"/>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720074880"/>
            <w:bookmarkStart w:id="13" w:name="__Fieldmark__6_1720074880"/>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720074880"/>
            <w:bookmarkStart w:id="15" w:name="__Fieldmark__7_1720074880"/>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720074880"/>
            <w:bookmarkStart w:id="17" w:name="__Fieldmark__8_1720074880"/>
            <w:bookmarkEnd w:id="17"/>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720074880"/>
            <w:bookmarkStart w:id="19" w:name="__Fieldmark__9_1720074880"/>
            <w:bookmarkEnd w:id="19"/>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720074880"/>
            <w:bookmarkStart w:id="21" w:name="__Fieldmark__10_1720074880"/>
            <w:bookmarkEnd w:id="21"/>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2" w:name="__Fieldmark__11_1720074880"/>
            <w:bookmarkStart w:id="23" w:name="__Fieldmark__11_1720074880"/>
            <w:bookmarkEnd w:id="23"/>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1720074880"/>
            <w:bookmarkStart w:id="25" w:name="__Fieldmark__12_1720074880"/>
            <w:bookmarkEnd w:id="25"/>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1720074880"/>
            <w:bookmarkStart w:id="27" w:name="__Fieldmark__13_1720074880"/>
            <w:bookmarkEnd w:id="27"/>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720074880"/>
            <w:bookmarkStart w:id="29" w:name="__Fieldmark__14_1720074880"/>
            <w:bookmarkEnd w:id="29"/>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720074880"/>
            <w:bookmarkStart w:id="31" w:name="__Fieldmark__15_1720074880"/>
            <w:bookmarkEnd w:id="31"/>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720074880"/>
            <w:bookmarkStart w:id="33" w:name="__Fieldmark__16_1720074880"/>
            <w:bookmarkEnd w:id="33"/>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720074880"/>
            <w:bookmarkStart w:id="35" w:name="__Fieldmark__17_1720074880"/>
            <w:bookmarkEnd w:id="35"/>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720074880"/>
            <w:bookmarkStart w:id="37" w:name="__Fieldmark__18_1720074880"/>
            <w:bookmarkEnd w:id="37"/>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720074880"/>
            <w:bookmarkStart w:id="39" w:name="__Fieldmark__19_1720074880"/>
            <w:bookmarkEnd w:id="39"/>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720074880"/>
            <w:bookmarkStart w:id="41" w:name="__Fieldmark__20_1720074880"/>
            <w:bookmarkEnd w:id="41"/>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720074880"/>
            <w:bookmarkStart w:id="43" w:name="__Fieldmark__21_1720074880"/>
            <w:bookmarkEnd w:id="43"/>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720074880"/>
            <w:bookmarkStart w:id="45" w:name="__Fieldmark__22_1720074880"/>
            <w:bookmarkEnd w:id="45"/>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720074880"/>
            <w:bookmarkStart w:id="47" w:name="__Fieldmark__23_1720074880"/>
            <w:bookmarkEnd w:id="47"/>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720074880"/>
            <w:bookmarkStart w:id="49" w:name="__Fieldmark__24_1720074880"/>
            <w:bookmarkEnd w:id="49"/>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720074880"/>
            <w:bookmarkStart w:id="51" w:name="__Fieldmark__25_1720074880"/>
            <w:bookmarkEnd w:id="51"/>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720074880"/>
            <w:bookmarkStart w:id="53" w:name="__Fieldmark__26_1720074880"/>
            <w:bookmarkEnd w:id="53"/>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720074880"/>
            <w:bookmarkStart w:id="55" w:name="__Fieldmark__27_1720074880"/>
            <w:bookmarkEnd w:id="55"/>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720074880"/>
            <w:bookmarkStart w:id="57" w:name="__Fieldmark__28_1720074880"/>
            <w:bookmarkEnd w:id="57"/>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720074880"/>
            <w:bookmarkStart w:id="59" w:name="__Fieldmark__29_1720074880"/>
            <w:bookmarkEnd w:id="59"/>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0" w:name="__Fieldmark__30_1720074880"/>
      <w:bookmarkStart w:id="61" w:name="__Fieldmark__30_1720074880"/>
      <w:bookmarkEnd w:id="61"/>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rPr>
          <w:szCs w:val="20"/>
        </w:rPr>
        <w:t>Sans obje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1720074880"/>
      <w:bookmarkStart w:id="63" w:name="__Fieldmark__31_1720074880"/>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1720074880"/>
      <w:bookmarkStart w:id="65" w:name="__Fieldmark__32_1720074880"/>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720074880"/>
      <w:bookmarkStart w:id="67" w:name="__Fieldmark__33_1720074880"/>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720074880"/>
      <w:bookmarkStart w:id="69" w:name="__Fieldmark__34_1720074880"/>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720074880"/>
      <w:bookmarkStart w:id="71" w:name="__Fieldmark__35_1720074880"/>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720074880"/>
      <w:bookmarkStart w:id="73" w:name="__Fieldmark__36_1720074880"/>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720074880"/>
      <w:bookmarkStart w:id="75" w:name="__Fieldmark__37_1720074880"/>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720074880"/>
      <w:bookmarkStart w:id="77" w:name="__Fieldmark__38_1720074880"/>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color w:val="000000"/>
        </w:rPr>
      </w:pPr>
      <w:r>
        <w:rPr>
          <w:color w:val="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720074880"/>
      <w:bookmarkStart w:id="79" w:name="__Fieldmark__39_1720074880"/>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720074880"/>
      <w:bookmarkStart w:id="81" w:name="__Fieldmark__40_1720074880"/>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La durée de la période de préparation (</w:t>
      </w:r>
      <w:r>
        <w:rPr>
          <w:b/>
        </w:rPr>
        <w:t>comprise dans la durée d’exécution du marché</w:t>
      </w:r>
      <w:r>
        <w:rPr/>
        <w:t xml:space="preserve">) est de 3 mois à compter de la date de début d’exécution notifiée par ordre de service. </w:t>
      </w:r>
    </w:p>
    <w:p>
      <w:pPr>
        <w:pStyle w:val="Normal"/>
        <w:spacing w:before="0" w:after="0"/>
        <w:rPr/>
      </w:pPr>
      <w:r>
        <w:rPr/>
      </w:r>
    </w:p>
    <w:p>
      <w:pPr>
        <w:pStyle w:val="Normal"/>
        <w:rPr>
          <w:szCs w:val="20"/>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2" w:name="__Fieldmark__41_1720074880"/>
      <w:bookmarkStart w:id="83" w:name="__Fieldmark__41_1720074880"/>
      <w:bookmarkEnd w:id="83"/>
      <w:r>
        <w:rPr>
          <w:szCs w:val="20"/>
        </w:rPr>
      </w:r>
      <w:r>
        <w:rPr>
          <w:szCs w:val="20"/>
        </w:rPr>
        <w:fldChar w:fldCharType="end"/>
      </w:r>
      <w:r>
        <w:rPr>
          <w:szCs w:val="20"/>
        </w:rPr>
        <w:t xml:space="preserve"> </w:t>
      </w:r>
      <w:r>
        <w:rPr>
          <w:szCs w:val="20"/>
          <w:highlight w:val="green"/>
        </w:rPr>
        <w:t>non</w:t>
      </w:r>
      <w:r>
        <w:rPr>
          <w:szCs w:val="20"/>
        </w:rPr>
        <w:tab/>
      </w:r>
    </w:p>
    <w:p>
      <w:pPr>
        <w:pStyle w:val="Normal"/>
        <w:rPr>
          <w:szCs w:val="20"/>
        </w:rPr>
      </w:pPr>
      <w:r>
        <w:rPr>
          <w:szCs w:val="20"/>
        </w:rPr>
      </w:r>
    </w:p>
    <w:p>
      <w:pPr>
        <w:pStyle w:val="Heading2"/>
        <w:rPr/>
      </w:pPr>
      <w:r>
        <w:rPr/>
        <w:t>Délai de validité de l’offre</w:t>
      </w:r>
    </w:p>
    <w:p>
      <w:pPr>
        <w:pStyle w:val="Normal"/>
        <w:rPr>
          <w:lang w:eastAsia="fr-FR"/>
        </w:rPr>
      </w:pPr>
      <w:r>
        <w:rPr>
          <w:lang w:eastAsia="fr-FR"/>
        </w:rPr>
        <w:t>Voir RC.</w:t>
      </w:r>
    </w:p>
    <w:p>
      <w:pPr>
        <w:pStyle w:val="Heading2"/>
        <w:rPr/>
      </w:pPr>
      <w:r>
        <w:rPr/>
        <w:t>Personne(s) physique(s) affectée(s) à la mission</w:t>
      </w:r>
    </w:p>
    <w:p>
      <w:pPr>
        <w:pStyle w:val="Normal"/>
        <w:rPr/>
      </w:pPr>
      <w:r>
        <w:rPr/>
        <w:t>Sans objet.</w:t>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720074880"/>
      <w:bookmarkStart w:id="85" w:name="__Fieldmark__42_1720074880"/>
      <w:bookmarkEnd w:id="85"/>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1720074880"/>
      <w:bookmarkStart w:id="87" w:name="__Fieldmark__43_1720074880"/>
      <w:bookmarkEnd w:id="87"/>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3:56:00Z</dcterms:created>
  <dc:creator>QUILLIEN Helene ATTACHE MINDEF</dc:creator>
  <dc:description/>
  <cp:keywords/>
  <dc:language>en-US</dc:language>
  <cp:lastModifiedBy>GUTKNECHT Marina ASC NIV 1 OA</cp:lastModifiedBy>
  <cp:lastPrinted>2015-12-01T11:19:00Z</cp:lastPrinted>
  <dcterms:modified xsi:type="dcterms:W3CDTF">2025-07-07T13:27:00Z</dcterms:modified>
  <cp:revision>6</cp:revision>
  <dc:subject/>
  <dc:title/>
</cp:coreProperties>
</file>